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pathwayslms.com/swipltuts/html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wildcarts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router` package by Raivo Laanemets.  Request rewri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\pllib{http/http_open} is a library for opening a HTT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\pllib{http/http_client} provides http_ge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, both of which process the reply using plugi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d on the \texttt{Content-Type} of the reply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plugin infrastructure that can register hook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ge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ynwork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