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493166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324454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7153093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494968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02790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114948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20773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84012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821743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7675290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1207043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684590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062082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176974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1731006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4828601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606764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35149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0997827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43509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19881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073588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9395791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9715177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218361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571661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6801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4221517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912061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662499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108488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671902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5849912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883336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09557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3956177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963903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38725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1154077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