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24051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60126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29648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23653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57869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45707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21022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36726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43459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06513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7388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03407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2753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09900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81220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34755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01501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68371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96293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30399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0379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09620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71254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25702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57567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71705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67177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0675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01392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71357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04347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85308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4055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65856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01820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0274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00442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33283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70259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