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36819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45522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50887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01918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9400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77503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81962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91166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84496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16173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93919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75900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98497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69083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05239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0312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85859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4236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19452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54747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06382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7600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4078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92856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96140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4781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06792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59332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42387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24373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78634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84227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3101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93098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530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960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54059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68122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73869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