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12893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52246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11025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55800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