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496446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79662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612718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