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9882496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2121796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7635640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6412190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