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533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975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870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510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