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98529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97295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22327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