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209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17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221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698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25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46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71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22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08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4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24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0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5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21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43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