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367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602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216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898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972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668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644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484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093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443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968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35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561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328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579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852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235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