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0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42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1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47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14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13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26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80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8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7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68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42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89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96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