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87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8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592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203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7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42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39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45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40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592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1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1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20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