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5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23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95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133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72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342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8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699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407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291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5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837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6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