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5330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37632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19122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51634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92975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58421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8090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32087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00487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06889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46521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90087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73620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37496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8460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