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62969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3659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996431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939069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