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412731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84868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28959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52345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794557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84427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71082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00314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