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619959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43469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12755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99691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843588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325104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518817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807010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