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81753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32734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5899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75663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