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90332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91579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1440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22606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