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1553326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30077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1460052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2700283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