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12103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29890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02084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9140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