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983872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334291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