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2201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71233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744386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11963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