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1821991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8219913"/>
      <w:bookmarkStart w:id="1" w:name="__Fieldmark__0_321821991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