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29706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19857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43290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79734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