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41486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5488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354155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