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0791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5091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4952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6046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