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517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152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439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505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21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92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257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571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152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186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843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615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499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239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497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301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793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