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389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506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792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336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474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142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3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289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264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350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651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155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516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687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715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