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662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163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7575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775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469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8168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9379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3285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9024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9969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3445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382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6872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2425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8960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