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554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087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9911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8161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1561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992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21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549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942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364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30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256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56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