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698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53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20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54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973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9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60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304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86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8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82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97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23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238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76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078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83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