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550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513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067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229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091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682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24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659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673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382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901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310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343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