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255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443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323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799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677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26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959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453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647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014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529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281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23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