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681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09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611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843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362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027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545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719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978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689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414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227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188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085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169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473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21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