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4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2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15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5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30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571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39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21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50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19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7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8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86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77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37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