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02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06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61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03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66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2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9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59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97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14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031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46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6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52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50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