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913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10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772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50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18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77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36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60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471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1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4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1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60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