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514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77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775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769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040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149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995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491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112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540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924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688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697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