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97132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49818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33389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67733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99448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85159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13501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78737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22896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7161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54797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85602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54034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79336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33360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08466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12690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