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8955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5937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50552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3736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8274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49454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51986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4365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929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93488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46504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09761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95294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5547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7690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