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62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10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2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742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20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02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57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14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91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8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7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7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92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