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242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282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957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01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64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92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633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93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447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0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325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68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663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10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006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49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714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