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952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83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15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065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597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50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068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883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94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077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104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663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853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406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930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731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223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