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61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26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0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5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61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551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153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389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946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3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75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70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982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988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3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857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15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