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19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837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49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9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82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86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72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45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81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74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0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33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716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