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39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41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59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81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507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057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87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365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54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034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51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481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62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3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995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