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23627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07231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10842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40401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27066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12769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11037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38697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82015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88264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6613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07517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85945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42177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20100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