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1379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8401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00091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9850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0133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7394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400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62085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7750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97374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159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275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0194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68246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0329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69900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6574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