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0613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2328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6433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5844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2940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1954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7030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6418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388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099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505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343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3149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4351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0339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350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1389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