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77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172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81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6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80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805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173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052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61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635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04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810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28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973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9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