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9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894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85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43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76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1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43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882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277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75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5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4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84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