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283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749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673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639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7791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53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681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861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636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936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977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565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796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362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489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498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115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