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375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07562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189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54938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1204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4466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46915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4646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761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5630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0781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443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74894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