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661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1325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894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5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5204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947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419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282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54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043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705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058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7787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3042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265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240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4387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