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0080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3962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45572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6165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23864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79842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02009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90279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19834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9000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04605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77587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9033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0437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36000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21373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88082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