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87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442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5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05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68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230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59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94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17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22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63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3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138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