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2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99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35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85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56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9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00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7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64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724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942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817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39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20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56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