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18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031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60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441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662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112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85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71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543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5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282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1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