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93338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75102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47179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62009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03685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63064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54800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99495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27785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02367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66918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3685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1080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3500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75534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