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389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448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330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7163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1803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465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9349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0568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1187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561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066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040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771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037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153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