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08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47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33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27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57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93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77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6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1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6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882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87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