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18997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62837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26882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95119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83773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13886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39967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65368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02389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48921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09082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38745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2792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63043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05782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