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80988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41449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8556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44400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