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02297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69267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