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2.i contains general-purpose library routines that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, with entry at lines (2000), (2010) and (20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for the Life program.  Line (2000) is th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crement routine setting .1 &lt;- .1 minus #1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increment routine (1020) in the system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also use.  Line (2010) is the decrement and branch o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It decrements .1, then if .1 is not zero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oint, but if .1 is zero pops an additional entry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stack and returns to that point instead.  Line (2020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entry point to the (1020) routine which performs 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peration.  It sets .1 &lt;- .1 plus .2, where .2 is alread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ither #0 o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 and primes programs I added the (2030) rout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16-bit division with remainder.  It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40) routine for two reasons:  First, it is a true 16-bi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(1040) routine just shifts over its operand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32-bit division routine (1550).  Second, the (1550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remainder as part of the computation, but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it away.  I needed the remainder, so I have my (2030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 in .4 and the quotient in .3.  In other respect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16-bit translation of the (1550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40) and (2049) are entry points to an exponentiation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.1 to the .2 power and returns the answer in :1.  If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(2040) the routine dies with an error on overflow.  If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(2049) then .4 is set to #2 if there is an overflow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4 is set to #1.  There is a more detailed description of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orks on the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uis H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27,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