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10514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66331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64912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27805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