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435997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134012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