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46115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15002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19581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06218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