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414771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350879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4049563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330949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