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77873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09805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81405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54141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