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996155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7012330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2521470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3858975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