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34578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3274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49120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7029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