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13596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84255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05726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6262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