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TeX and the WorkPlace Shell                                08-Oct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 integrated TeX environment to use emTeX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An integrated environment comes with OS/2 2.x: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Here's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it.cmd can also be used from the command prompt of OS/2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done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TeX folder and put there program icon for texit.cm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documentation for details).  texit.cmd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've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%**n" (omit the quotes) in the "Parameters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s and leave the "Working directory"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program objects for vp.cmd (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 and prthplj.cmd, for instance.  Then, you can print a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moving the icon of the DVI file onto the icon for vp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hplj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"Data File" icon in the "Templates" folder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the right mouse button) and rename it "TeX File.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get asked whether you want to keep the extension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done once pe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for your document: Drag a Folder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lder to somewhere.  Rename the folder "textest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Drag the "TeX File.tex" icon from the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est" folder to create a new TeX document. 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est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use th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icon to invok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 blah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file.  Move the icon onto the texit.cmd icon.  La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to compile the text.  If the dvitest.dvi etc. ic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utomatically, select "Refresh" for the textest folde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est.dvi icon onto the dvipm icon to preview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t.dvi icon onto the prthplj ic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exit2.cmd (available in the same directory as this fil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PATH environment variable, c:\em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Change the "TeX File.tex" object in the Templates fol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ettings notebook, choosing the Menu tab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~Open" entry in the upper list box, selecting the lower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.." button, filling the dialog box with "TeX" (Menu i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xit2.cmd" (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at, new "TeX File.tex" objects will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Open menu, TeX.  Selecting that item will run texit2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ll texit.cmd (which will call emTeX) to compile you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"TeX file.tex"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is a batch file (written in REXX -- it will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extended edition, OS/2 1.3 and OS/2 2.0) for running emT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rst line of the input file to find out what 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input file. For instance,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your file to automatically choose lplain.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name of the format file will be ign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number of blanks between "%" and "format". 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blanks between "format" (or "format:")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lso runs an editor if you correctly set the EMT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nd exit TeX by typing e (see texwar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).  texit.cmd automatically chooses a uniqu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calls tex386.exe if you are using OS/2 2.x and if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 Otherwise, texp.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vipm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vipm be called when you double-click a DVI file ico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vp.cmd, select the Association tab, type "*.dv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Name" field and press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emtexwps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