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This is MATHMULT.DOC the documentation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lain TeX macro package from Springer-Ver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ulti author books in mathematics, version of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mathmult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s{\ifmmode\backslash\else$\backslash$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tem{\par\noindent\hangindent=\parindent\ltext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temitem{\par\noindent\hangindent=2\parindent\ltext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textindent#1{\hbox to \hangindent{#1\hss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einrueck\setbox0=\hbox{\kern6.5mm DATEX-P dial: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inrueck=\wd0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jtem#1{\par\hangindent\einrueck\hangafter=1\no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einrueck{\kern6.5mm#1\hss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other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Space{\def\blankmeaning{\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ControlSpace{\def\blankmeaning{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nkIsVisible{\def\blankmeaning{{\tt\char3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blankmeaning{\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obeyspaces\global\let =\theblankmea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eyspaces{\BlankIsSpace\catcode`\ =\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`=\active \gdef`{\relax\lq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verbatim{\begingroup\catcode`\\=\other \catcode`\{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}=\other \catcode`\$=\other \catcode`\&amp;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#=\other \catcode`\%=\other \catcode`\~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_=\other \catcode`\^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beyspaces 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verbatim#1{\def\next##1#1{##1\endgroup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{\setupverbatim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b{\setupverbatim\BlankIsVisible\do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|=0 |catcode`|\=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gdef|ttfinish#1\endtt{#1|strut|endgroup|small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tt{\strut\smallskip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upverbatim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catcode`\|=0 \tt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ing#1{\par\setupverbatim\obeylines\input#1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dent{Macro Package for Authors Coding with Plain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line={\h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={\if N\header%gar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 F\header\headline={{\petit\rm \ifodd\pageno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lio\else\folio\hfil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headline={{\petit\rm \ifodd\pageno\hfil\ident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lap{\folio}\else\rlap{\folio}\hfil\ident\hfil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\plainoutput\global\let\header=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Y\FIG\topinsert\unvbox\figbox\endinsert\global\let\FIG=N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aderfill{\kern0.5em\leaders\hbox to 0.5em{\hss.\hss}\hfill\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hap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subsec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bf 10. }\chapindent=\wd0\advance\chap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0 }\sectindent=\wd0\advance\sect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10.10.1 }\subsecindent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subsecindent by-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0=\hbox{\enspace 100}\thousand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a#1#2#3{\if N\lasttitle\if!#1!\else\vskip8true p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let\lasttitle=N\line{\h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indent{\strut\bf#1\hss}{\textfont1=\t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riptfont1=\tamss\scriptscriptfont1=\tbmss\bf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b#1#2#3{\line{\kern\chap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\sectindent{\strut#1\hss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titlec#1#2#3{\line{\kern\chapindent\kern\sect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subsecindent{\strut#1\hss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!#3!\hfill\else\leaderfill\hbox to\thousand{\hss#3}\fi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{\rm L\kern-.36em\raise.3ex\hbox{\petit A}\kern-.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\kern-.1667em\lower.7ex\hbox{E}\kern-.125em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{\tensy A}\kern-.1667em\lower.5ex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tensy M}\kern-.125em{\tensy S}-\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font             = cmr10 scaled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 \titelbffont            = cmbx10 scaled\magstep4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\vskip 12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{\titelbf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Author Mathematics\big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e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for Coding with Plain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1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enrm Version of March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\kern-1pt Verlag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\enspace Heidelberg\enspace New\ts Y\kern-2.5pt ork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\enspace Paris\enspace Tokyo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\ts Kong\enspace Barcelona\enspace Bud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For furt\kern-1pt her information please contact u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Springer-Verlag Heidelbe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-Verlag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New Technologies/Product Development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05280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900 Heidelberg 1, F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28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DATEX-P dial:} FRG 456\ts 221\ts 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} If you do not yet have an account, press RETURN when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; then simply leave a message. The file name should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country or state, e.g. smith-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Telex:} 46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Telefax:} (06221)4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{bitnet/EARN:} SPRINGER @ DHDSPRI6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your work using this macro packag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own printout of the {\it final version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magnetic tape}* containing your \TeX{} input (source)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DVI file and make sure that the text is {\it identical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}. Moreover, please check that you have also inserted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arindent=4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 {*} {\it The following formats are acceptab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tem {} $5.25^{\prime\prime}$ diskette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25^{\prime\prime}$ CP/M, $3.5^{\prime\prime}$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, 9-track 1600 bpi magnetic tape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9-track 1600 bpi magnetic tape ANSI with label, 9-track 1600 b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tape, SUN-Streamer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}{Table of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4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1}{Introduction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2}{General Remarks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1}{How to Proceed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2}{Contributions Coded with Plain\TeX{} without th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Springer-Verlag \TeX{} Macro Package}{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3}{Problems with PC \TeX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4}{General Rules for Coding Mathematics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2.4.1}{Italic and Roman in Math Mod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5}{Capitalization and Non-capitalization in th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}{Input (Source) Fi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2.6}{Abbreviations of Words in the Input (Source) File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3}{How to Handle Your Contribution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4}{How to Code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1}{Headings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1.1}{Defining Your Own Environments}{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2}{Text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3}{Special Typefaces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4}{Footnote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5}{Lists}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6}{Figures}{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6.1}{Two Figures Next to Each Other}{1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6.2}{Modified Legend Arrangements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7}{Tables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7.1}{Tables Coded with \TeX{}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7.2}{Tables Not Coded with \TeX{}}{1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4.8}{Signs and Special Character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1}{Special Signs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2}{Gothic (Fraktur)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3}{Script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4}{Special Roman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5}{Sans Serif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c{4.8.6}{Invented Characters}{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5}{How to Code References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2tru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1}{Author--Year System}{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2}{References by Number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er--Number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b{5.3}{Examples}{2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titlea{6}{Demonstration File}{2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\vskip-27true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wishing to code their publication with \TeX{}, as well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already coded with \TeX{}, will be provided with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the text the desired layout. Using the macros will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your input with \TeX{}. Authors are requested to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to these instructions; {\it the macros must not be chang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utput area is 12.2\ts cm horizontal and 19.4\ts cm vertic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running heads. This will be the {\it final\/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2}{General Re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1}{How to Proc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the enclosed diskette or tape into your comput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ollowing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&amp;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thmult.doc}&amp;general instructions (this document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thmult.amm}&amp;the macro package with am-fonts (the old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thmult.cmm}&amp;the macro package with cm-fonts (ne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(these are both macro files and should not be changed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mathmult.dem}&amp;an example showing how to code the tex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ert at the beginning of your text file (also calle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) the macro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put mathmult.amm| or 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put mathmult.cmm| (pref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settings will be carried out automatically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izes, the page layout, the running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\TeX's internal variable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2}{Contributions Coded with Plain\TeX{}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line Springer-Verlag \TeX{} Macro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 already contains \TeX\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\kern2.5true 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eplace some of {\it your\/} \TeX{}  commands by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\/} codes listed in section {\it 4 How to Code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--\kern2.5true 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only to insert \verb|\input mathmult.cmm| to get the desir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and fonts if your layout is close to the one you can se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st important to change your macros for th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verb|\titlea| \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urther improvements by using more of our macros is still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Very important:} If your text or your own macro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odes such as \verb|\hsize|, \verb|\goodbreak|, \verb|\eject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agnificatio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 fonts, these should be taken out. (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be exceptional occasions on which to use som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{\it own macros} or definitions, ins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before} the call \verb|\input mathmult.cmm|, so that some of th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r tailored according to Spring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in sufficient comments with your macros to help u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3}{Problems with PC \TeX{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 \TeX{} the default memory capacity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our fonts. To cope with this problem, invoke \TeX{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 {\tt tex file.tex /f=26000 /m=65000} \tit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{2.4}{General Rules for Coding Mathematics} For mathematic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les please follow Plain\TeX\ from {\it The \TeX{}book\/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E. Knuth (1986), Addison-Wesley Publishing Compan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general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long formulas in the text (enclosed in single \verb|$|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 beyond the type area (12.2\ts cm),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llowbreak| where the equation can be divided. F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(enclosed in \verb|$$|) please refer to Section {\it 3.\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ormulas} in Chap.\ts 19, p. 195 of {\it The \TeX{}book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should be numbered consecutively throughout you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(1), (2) etc., on the righ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qno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s the last item in a displayed ($\$\$ 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elements of ordinary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mode, please enclo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hbox{\rm text}|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 $$\left({a^2 + b^2 \over c^2}\right)^2 = 1 \quad\hbox{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}\quad c\neq 0\quad .\eqno (1)$$ 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left({a^2 + b^2 \over c^2}\right)^2 = 1 \quad\hbox{\r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}\quad c\neq 0 \quad .\eqno (1)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izes of the parentheses or other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 symbols used in equations should ideally match th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close (see p.\ts 145\ts ff. of {\it The \TeX{}book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isplayed equation you have to insert a blank line o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verb|\par|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aragraph with an ind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new paragraph either do not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de \verb|\noindent| immediately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nctuate a displayed equation the same way as any oth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2.4.1\enspace Italic and Roman in Math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In math mode \TeX{} treats all letters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r physical variables and thus sets them in itali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certain components of formulas this would be incor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ding for roman need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s and superscripts {\it in formulas\/} wher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labels and not in themselve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$T_{\rm eff}$ \ not \ $T_{eff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T_{\rm K}$ \ not \ $T_K$ (K = Kelv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{\rm e}$ \ not \ $m_e$ (e = elect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Abbreviations\/} such as  Ord, 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, SL, Hom, Aut, K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\it physical units\/} (e.g. pc, erg s$^{-1}$ K, W m$^{-2}$</w:t>
      </w:r>
    </w:p>
    <w:p>
      <w:pPr>
        <w:pStyle w:val="PreformattedText"/>
        <w:bidi w:val="0"/>
        <w:spacing w:before="0" w:after="0"/>
        <w:jc w:val="left"/>
        <w:rPr/>
      </w:pPr>
      <w:r>
        <w:rPr/>
        <w:t>Hz$^{-1}$) {\it in math mode\/} are always set in roman type.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the \verb|\rm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.\ts 162 of  {\it The \TeX{}book\/} you will find commo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be used in math mode such as \verb|\sin|, \verb|\cos|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xp|, \verb|\log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Chemical symbols and formulas should be coded in roma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rm Fe$, $\rm H_2O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d)} Familiar foreign words and phrases, e.g. et al., a prio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sstrahlung, eigenvalues should appear also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5}{Capitalization and Non-capitalizatio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a)} The following should always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Headings [see {\it 4.1 Headin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Abbreviations and expressions in the tex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(s)., Table(s), Sect(s)., Chap(s)., Theorem, Corollary,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when used with numbers, e.g. Fig.\ts 3, Table\ts 1, Theor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} Please see below the special rules for referring to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b)} The following should {\it not\/} b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The words  figure(s), table(s), equation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(s) in the text when used without an accompany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--} Figure legends and table captions except fo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2.6} {Abbreviation of Words in the Input (Source)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The following should be abbreviated in the text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} they come at the beginning of a sentence: Chap., Sect., Fig.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results are shown in Fig.\ts 5. Figure 9 reveals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Please note\/}: Equations should be referred to solely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parentheses: e.g. (14). However, when the reference co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sentence, the unabbreviated word ``Equation'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: e.g. Equation (14) is very important. However, (15)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\do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If abbreviations of names or concep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they should be defined at first m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Plurisubharmonic (PSH) Functions, Strong Optimization (S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3}{How to Handle Your Con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tribution should begin with the following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{\it 4 How to Code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nput ...|&amp; (your own macros if you have any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input mathmult.cmm|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contribution{...}|&amp;(the title of your paper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author{...}|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address{...}|&amp;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itlea{...}|&amp;(see {\it 4 How to Code}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\vdo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...}{...}|&amp;(see {\it 5 How to Code References}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4}{How to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1} {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left in the input between titles or head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. Otherwise you will get an indentation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fter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title must be divided please use the code: \verb|\newlin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ords in  titles should be capitalized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s,  pre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on, of, by, and, or, but,  from, with, without,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ite and indefinite articles (the, a, an) unless they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Formula letters must be typeset a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put a blank line should not be left between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nd text. If you want to structure the sourc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read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nes that begin with a percent sign (\verb|%|) at suc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{\parindent=0pt\obe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tribution{Your contribution titl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{Your name including forename(s)|$^1$\verb| and sur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ddress{Your address including street name and postal cod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{no.}{Text of first-order head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b{no.}{Text of second-order heading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{Text of third-order or bold run-in heading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d{Text of fourth-order or italic run-in heading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Your heading of References}{widest mark there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\p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indent#1{\hangindent0.5\oldparindent\noindent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0.5\oldparindent{#1\hss}\ignorespac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ootnote{$^1$}{Other initials are optional and may be insert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usual way of writing your name, e.g. Alfred J.~Holmes, E.~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}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In general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heading without numb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the number) by coding an empty pair of b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|$n$\verb|{}{Another title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a| and \verb|\titleb| have no end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titlec| and \verb|\titled| need to be punctuat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More than one author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author, and the address of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may be used to indicate by  a small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author has which address (see also {\it mathmult.dem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@1 and Roger Temam@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,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 Laboratoire d'Analyse Num\'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\^atiment 425, 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verb|\contribution| and \verb|\author| will crea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running head), but it may happen that you need to short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the page header, because only one line is allowed (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n error message whereupon you must provide a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title for the page header). In this case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ing directly after the coding of \verb|\con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verb|\autho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verb|\contribrunning{Abbreviated contribution title}|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authorrunning{Abbreviated author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ld run-in headings with italicized tex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uilt-in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roup|rm The following will generally appear as italic run-in h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egroup|smallskip\proof{additional Text}    Text   \qed|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|bgroup|rm Further italic or bold run-in headings may also occur: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skip\defini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mark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ercis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blem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lution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{no.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estion{no.}{Text}\endtt\remove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1.1\enspace Defining Your Own Environ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dditional environments like thes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environment| which has four parameters. The firs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vironment should have (e.g. \verb|\conjecture|). Then the run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s to be given (e.g. \verb|conjecture|). After thi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used for this heading (please use only \verb|\bf|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ld or \verb|\it| for italic). Finally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amily to use for the text of this new environ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t| or \verb|\rm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amp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newenvironment\conjecture {conjecture} {\bf} {\i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\conjecture {conjecture} {\bf} {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se of tha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conjecture{no.}{Text}| e.g. \verb|\conjecture{17.}{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..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jecture{17.}{It is clear that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ribution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,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 Laboratoire d'Analyse Num\'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\^atiment 425, 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.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non-degenerate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\rm(Ghoussoub-Preiss).}{Let $X$ be a Banach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\/} (follows on the next p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e above run-in hea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ribution{Hamiltonian Mechan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Ivar Ekeland@1 and Roger Temam@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{@1Princeton University, Princeton, NJ 08544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2Universit\'e de Paris-Sud, Laboratoire d'Analyse Num\'er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\^atiment 425, F-91405 Orsay Cedex, Fr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{1}{Fixed-Period Problems: The Sublinea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hapter, the preliminaries are over, and we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periodic solution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1.1}{Autonomous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consider the case when the Hamilt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H(x)$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The General Case: Nontrivi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$H$ is $(A_\infty, B_\infty)$-subqua\-dra\-t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, for some constant \dots\let\header=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d{Notes and Com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nology is as follows. Palais and Smale introdu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condition (PS) to exten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position{1.}{Assume $H'(0)=0$ and $ H(0)=0$. S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of{of proposition} Condition (8) means that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'&gt;\delta$, there is some $\varepsilon&gt;0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\dots \q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1}{(External forcing). Consider the system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rollary{2.}{Assume $H$ is $C^2$ and $(a_\inf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_\infty)$-subquadratic at infinity. Let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mma{3.}{Assume that $H$ is $C^2$ on $\bbbr^{2n}\backslash\{0\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$H''(x)$ i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rem{4 \rm(Ghoussoub-Preiss).}{Let $X$ be a Banach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ition{5.}{We shall say that a $C^1$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hi:X\to\bbbr$ satisfies \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2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uld be used to improve the read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 &amp;xxx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s|&amp;a thin space, e.g. between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units and numbers; furthermore, a line division w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not be made following this space\cr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}&amp;hyphen: one stroke, no space at either end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--} &amp; en-dash: two strokes ({\it without} a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)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Please note: in \TeX{}, {\tt ---} gives an em-dash ``---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Springer does not use thi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Instead, please use the follow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\char'40 --\char'40} &amp; en-dash: two strokes ({\it w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at either end)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tt \$-\$}&amp; minus: in the text {\it only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bigskip\noindent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Input}&amp;L-series and  Mrs.$\backslash$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fellar-Smith 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20,000$\backslash$ts km and  Dr.$\backslash$ts Pick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  \cr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1950-\ts-1985 \dots  \ \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is -\ts-  written on a computer -\ts-  is now printed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$-\$30$\backslash$ts K \dots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+{\it Output}&amp;L-series and Mrs.\ts Rockefellar-Smith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 20,000\ts km and Dr.\ts Pickover \dots 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1950--1985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 &amp;this -- written\ts on\ts a\ts computer -- is\ts now printed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$-$30\ts K \dot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3}{Special Typef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ype (roman) need no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{\it italic} (not {\sl slante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necessary, {\bf boldface}   should be used to  emphasiz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it Text}|&amp;{\it Text}\ \ \ (prefer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{\bf Text}|&amp;{\bf Text}\cr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skip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pet ...text...\endpet|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top{\hbox to.6\hsize{\hsize=.6\hsize\vtop{\noindent \peti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ll print (petit) for passages in the text that the reader ma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reading or for exercises or sections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.}}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vec{Symbol}|&amp; Vectors may onl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 mod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\verb|$\vec{A\times B\cdot C}$|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vec{A\times B\cdot C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r\quad \verb|$\vec{A^a B\hat D\tilde S}$|\quad yield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$\vec{A^a B\hat D\tilde S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4}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verb|\fonote{...text...}|\hfil Footnote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no\/} blank before \verb|\fonote|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}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verb|\fonote{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numbered.}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a footnote\fonote{The footnote is automatically numbe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ext continues. You will find the foot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Remark\/}: Please avoid using footnotes in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5}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{\it Inpu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 This is ordinary text extending over sever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The text contin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  |bgroup|rm Do not forget to type |egrou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1.}            |bgroup|rm Start of list and first item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2.}            |bgroup|rm Second item in list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 {a)}        |bgroup|rm 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egroup\itemitem {b)}        |bgroup|rm Second item in subdivision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{n.}            |bgroup|rm Item |it n |rm in list|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  |bgroup|rm Do not forget to type |egroup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 Output}\medskip \small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rdinary text extending over several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a list.  The text continues \dots 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1.}Start of list and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2.}Second ite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a)}Start of subdivision and its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item{b)}Second item in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{\it n.}}Item {\it n}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4.6}{ Fig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legends should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(not in)  the  paragraph in which the figure is first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numbered (using arabic numerals)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contribution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uld {\it never}  be surrounded by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figures\/} (line drawings and those containing halftone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halftone figures) {\it should not be past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printer output}. They should be enclosed separately in camera-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original artwork, glossy prints, photographs and/or slid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ing should be suitable for reproduction, and after redu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should be at least 1.8\ts mm and not more than 2.5\ts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ight. Check that lines and other details are uniforml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ettering on figures is clearly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the desired amount of space for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seen in the output, w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1\ts cm space above and below the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should only leave the space corresponding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fig x cm|&amp;Begin space of {\it x} cm (use only cm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no.}{...text...}|&amp;Figure legend\ \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, see Sect. 2.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&amp;End spac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fig 1.5 cm|&amp;(This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a figure legend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 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1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a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6.1\enspace Two Figures Next to Each Oth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narrow figu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side by sid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para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total width is sufficient (type area 12.2\ts c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 giving the height of the larger figure, pleas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 \smallskip\smallskip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doublefig 6.5 cm|&amp;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e required for the larger 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figure{1}{...text...} 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First figure legend (no capitalization, see Sect. 2.5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figure{2}{...text...} |&amp;Second figure legen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double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doublefig 6.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figure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i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second 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legend of the second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stage of macro development 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gures side by side to have legends occupying diffe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uble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6.2\enspace Modified Legend Arrangement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 of text in the legends of two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be placed side by s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fig 5.3 cm |\qquad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pace required for the larger figur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1}{This is the first short figure legend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figure{2}{This is the extremely long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..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fig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fig 5.3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1}{This is the first short figure leg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ure{2}{This is the extremely long legend of the second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fore be typeset using the full width of the type are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and aesthetic reasons it would be unaccept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were set next to one another in two columns, with a legend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the first figure and a legend of 16 lines fo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suggest that the legends for the two fig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e below the other. It is not necessary to place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below or beside the two figures because it should be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one is the first figure and the right one the seco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 &amp;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7}{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s should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 as figure legends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aptions appear above the tables. The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 be numbered (using arabic numerals) sequ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7.1\enspace Tables Coded with \TeX.} The co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\verb|\tabcap{no}{text of the table caption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noindent will produce a table caption. Thereafter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table with \TeX{}. Leave 8 mm (not more) addition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able caption and at the end of your table (\verb|\vski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m|). Please make sure that all the material of your t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small print by using the command \verb|\petit| inside a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{\it Sample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8 true mm 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quad\hfil#\quad&amp;\quad#\hfil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\hfill&amp;World popul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&amp;\phantom{1,00}5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&amp;4,400,000,000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ample Output}\vskip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ap{1}{This is a table 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etit\hrule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{\quad\hfil#\quad&amp;\quad#\hfil\qua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\hfill&amp;World populatio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\hrule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B.C.&amp;\phantom{1,00}5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.D.&amp;\phantom{1,}2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A.D.&amp;\phantom{1,}5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5 A.D.&amp;2,300,000,000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A.D.&amp;4,400,000,000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h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8 true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r text continue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 {4.7.2\enspace Tables Not Coded with \TeX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ish to code your table using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fer to have it reproduc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as for figures and use the following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xxxxxx 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tab x cm|&amp;{Begin table of {\it x} cm (please us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}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no}{text}|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able caption (no capitalization, see Sect. 2.5)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&amp;End tab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it Input}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b|\begtab 2.5 cm|&amp;(This is the space requir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tabcap{2}{This is another table caption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tab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\smallskip\small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}\vskip1 tru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tabcap{2}{This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aption}\vbox to 2.5true cm{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2truecm\vfil\vbox{\noindent The distance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dicates the height of you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2.5 true c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hrule width 2truec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4.8}{ Signs and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1\enspace Special Sig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se special signs. The available on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The \TeX{}book},   by Donald E. Knuth (1986)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Company, pp. 434\ts 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further symbols for math mode (enclosed in \$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abskip=0pt\openup1\j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hbox{\vbox{\halign{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qquad\qquad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quad{$\backslash$\tt #}\quad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yields 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le&amp;\grole&amp;getsto&amp;\getsto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&amp;\lid&amp;gid&amp;\gid\cr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2\enspace Gothic (Fraktur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othic letters are {\it necessar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ose of the relevant \AmSTeX{} (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mSTeX{} gothic alphabet is available from the American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\TeX{} only the following gothic let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e$| yields $\Re$ and \verb|$\Im$| yields $\Im$.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not\/} be used when you need gothic letters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mSTeX{} gothic as explained above. For the real and the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a complex number within math mode you should us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$\rm Re$| (which yields Re) or \verb|$\rm Im$| (which yields 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3\enspace 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cript capitals use the coding \hfill\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$\$\backslash$cal AB$\$$,}\ \ which  yields\ \  $\cal AB$\ \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. 164 of {\it The \TeX{}book\/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4\enspace Special Roma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other or more than the symbols below please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board bold characters of \AmSTeX. The follow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 by the use of combined symbols and sig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 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 to\hsize{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tab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tabskip=0pt{$\backslash$\tt #}\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\hfil&amp;\ yields \hfil$#$\hfi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c&amp;(complex numbers)&amp;\bbbc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f&amp;(blackboard bold F)&amp;\bbbf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h&amp;(blackboard bold H)&amp;\bbbh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k&amp;(blackboard bold K)&amp;\bbbk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m&amp;(blackboard bold M)&amp;\bbbm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n&amp;(natural numbers N)&amp;\bbbn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p&amp;(blackboard bold P)&amp;\bbb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q&amp;(rational numbers)&amp;\bbbq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r&amp;(real numbers)&amp;\bbb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s&amp;(blackboard bold S)&amp;\bbb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t&amp;(blackboard bold T)&amp;\bbb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z&amp;(whole numbers)&amp;\bbbz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one&amp;(symbol one)&amp;\bbbon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e&amp;(e symbol)&amp;\bbbe\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rlap{e.g.}\hfil$\displaystyle\bbbc^{\bbbc^\bbbc}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f_{\bbbf_\bbbf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h_{\bbbh_\bbbh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k_{\bbbk_\bbbk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m^{\bbbm^\bbbm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n_{\bbbn_\bbbn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p^{\bbbp^\bbbp}$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0.5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$\displaystyle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q_{\bbbq_\bbbq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r^{\bbbr^\bbbr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s^{\bbbs_\bbbs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t^{\bbbt^\bbbt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z^{\bbbz_\bbbz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one^{\bbbone_\bbbone} \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bbe^{\bbbe_\bbbe}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5\enspace Sans Serif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ur macros you will also be able to choose the font famil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; use the command \verb|\sans| for \ \ {\sans sans serif}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(like \verb|\it| for {\it italic styl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c{4.8.6\enspace Invented Charact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vent a special character not available i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rt your coding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r coding works without math mode; the character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umbered using lower-case roman numerals.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eciali{\hbox{$ = \!\!\!  &gt;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+$\backslash$def$\backslash$speciali$\{$ $\backslash$hbox$\{ \$ $=</w:t>
      </w:r>
    </w:p>
    <w:p>
      <w:pPr>
        <w:pStyle w:val="PreformattedText"/>
        <w:bidi w:val="0"/>
        <w:spacing w:before="0" w:after="0"/>
        <w:jc w:val="left"/>
        <w:rPr/>
      </w:pPr>
      <w:r>
        <w:rPr/>
        <w:t>$\backslash$!$\backslash$!$\backslash$!  $&gt; \$ $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 \}$\ \ \ \ {\rm yields} \ \ \ \ \speciali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$\{$ Your definition of specia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ii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$\}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$\backslash$def$\backslash$specialiv$\{$ Your definition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$\}$ \ \ \ \  {\rm etc.}  \c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a {5}{How to Cod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reference systems available; only on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for your contribution. With each system (by author-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umber only or by letter--number) a referenc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 headed ``References" and containing all ci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should be included at the end of the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&amp;Beginning of reference lis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name} stands for the chosen heading: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References (preferable), Literature or Bibliography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the argument {\tt mark} stands for the largest number o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widest mark of your list, it is used for referen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by number only and by letter--number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by the macros \verb|\refno| and \verb|\refmark|. In th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author--year system it is not used but you have to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code at least an empty pair of braces yet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 Use only one of the following three codings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erenc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The coding in author--year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&amp;The coding in number only 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mark{mark} text|&amp;The coding in letter-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examples please see below, and also refer to the dem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it mathmult.dem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 Very important\/}: For each entry in the reference lis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ctly\/} the order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5.1}{Author--Year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re cited in the text by name and year in parenthe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th 1970, 1980), (Ekeland et al. 1985, Theorem 2), (Jones and Ja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; Farrow 1988, Chap.\ts 2) or only the year in parenthes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art of the sentence, e.g. Ekeland et al. (1985, Sect.\ts 2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list should contain all citations contained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alphabetically by surname (with initials following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works by the same author(s) the references should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order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a)} One author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b)} Author and same co-author(s): list works chronolog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c)} Author and different co-authors: list work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-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several works by the same author(s) and in the sam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are cited separately, they should be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`a", ``b" etc., e.g. (Smith 1982a), (Ekeland et al. 198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&amp;xxxxxx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}|&amp;Do not forget to code at least an empty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otherwise the first entry is not correctly indented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First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Second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 text|&amp;{\it n\/}-th entry in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&amp;End of reference lis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 {5.2}{References by Number Only or by Letter--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--year system is probably of more help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fer\-en{}ces may instead be cited in the text b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, e.g. [1], [2] etc. used sequentially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r by letter--number, e.g. [E1, S2], [P1] etc.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two references are given as [1] and [2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as 1. and 2. (i.e. the brackets are dropped)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 \+xxxxxxxxxxxxxxxxxxxx &amp;xxxxxxxxxxxxxxxx &amp;xxxxxxxxxxxxxx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begref{name}{mark}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quad$\vdots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refno{no.} text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\verb|\endref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verb|\refno| in the number--only system use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| for the letter--number system (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refmark{[MB1]} this is the text of your reference|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coded the start of your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ref{References}{[MB1]}|, supposed ``[MB1]'' is your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mportant\/}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sure that the references cited in the text (name-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r letter--number) correspond exactly with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b{5.3}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three ways of organiz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Naturally, you will choose only one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Examples of Typical Text Containing Reference Ci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licit in recent work of Arnold (1968) and Lerch et al.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s an example the following theorem [1].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fer now to the hypothesis as given in [S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Author-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Author--Year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here is no mark at 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Arnold, V.I. (1968): Singularities of smooth mappings. U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Nauk {\bf 23}, 3--44 (Russian). [English transl.: Russ.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. {\bf 23} (1968) 1--4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irac, P.A.M. (1950): On generalized Hamiltonian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J. Math. {\bf 2}(2), 129--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Gr\"otschel, M., Lov\'asz, L., Schrijver, A. (1988)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lgorithms and combinatorial optimization. (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binatorics, vol.2.) Springer, Berlin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Lerch, F.J., Klosko, S.M., Patel, G.B. (1983): A r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 model from LAGEOS (GEM-L2). NASA, Tech. Memo. TM 8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Rham, G. de (1931): Sur l'analysis situs de vari\'et\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`a $n$ dimensions. J. Math. Pures Appl. {\bf 10}, 115-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and small vibrations of mechanical systems. St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rman transl.: Oszillationsmatrizen, Oszillations\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eine Schwingungen mechanischer Systeme. Akademie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In: Engeler, E. (ed.) Symposium 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Languages. (Lecture Notes in Mathematics, vol.1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New York Berlin 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 (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thematics, vol.730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for Number-Only Referenc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5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1.} Dieck, T. tom: Bordism of $G$-manif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ity theorems. Topology {\bf 9} (1970) 345--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2.} Gantmacher, F.R., Krein, M.G.: Oscillation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s and small vibrations of mechanical systems. Stat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Literature, Moscow Leningrad, 1950 (Russi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rman transl.: Oszillationsmatrizen, Oszillations\-k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kleine Schwingungen mechanischer Systeme. Akademie-Ver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196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3.} Hoare, C.A.R.: Procedures and parameters: An axi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In: Engeler, E. (ed.) Symposium on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ic Languages. (Lecture Notes in Mathematics, vol.18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New York Berlin Heidelberg, 1971, pp.102--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{4.} Peitgen, H.-O., Walther, H.-O. (eds.):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 and approximation of fixed points. (L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Mathematics, vol.730.) Springer, New York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delberg,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no {5.} Redwood, R.: Personal communication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Input of Coding for Letter-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Output of Coding for Letter--Number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ref{References}{[GP1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B1]} Brooks, M.: Automatic generation o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recursive programs having simple errors. PhD 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,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GP1]} Griswold, R.E., Poage, J.F., Polonsky, I.P.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programming language, 2nd edn. Prentice-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ewood Cliffs, NJ, 19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R1]} Rapp, R.H.: The development of the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3 $1^\circ\times1^\circ$ mean free-air anamoly data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Geod. Sci. and Surv., Ohio State University, Colum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. Internal report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1]} Thompson, d'A.: On growth and form. (Abr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: J.T. Bonner, ed.) Cambridge University Press, 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mark{[T2]} Thompson, d'A.: Personal communication, 1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\bigskip\bigskip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vbox{\hrule\hbox{\vrule\vbox{\kern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enspace \bf To end your text you must use the \TeX{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\bs byebye}\enspace}\kern5pt}\vrule}\hru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