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93266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82439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367104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546637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