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213542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0481503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7837379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000831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